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RESEARCH METHODOLOGY</w:t>
        <w:tab/>
        <w:t xml:space="preserve">        </w:t>
        <w:tab/>
        <w:tab/>
        <w:tab/>
        <w:tab/>
        <w:tab/>
        <w:t xml:space="preserve">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09ME314</w:t>
        <w:tab/>
        <w:tab/>
        <w:tab/>
        <w:tab/>
        <w:t xml:space="preserve">         </w:t>
        <w:tab/>
        <w:t xml:space="preserve">       </w:t>
        <w:tab/>
        <w:tab/>
        <w:tab/>
        <w:tab/>
        <w:t xml:space="preserve">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Explain the differences between basic research and applied research.</w:t>
        <w:tab/>
        <w:tab/>
        <w:tab/>
        <w:t>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Describe the various steps involved in a research process.</w:t>
        <w:tab/>
        <w:tab/>
        <w:tab/>
        <w:tab/>
        <w:tab/>
        <w:tab/>
        <w:t>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Discuss in detail the importance and purpose of a literature review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Explain the various sources available for literature review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Explain the procedure for carrying out a simple linear Regression Analysi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Discuss the basic of design of Experiments and discuss how it is useful for researc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Describe the various multivariate methods used in the analysis and interpretation of </w:t>
        <w:tab/>
        <w:t>experimental data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 xml:space="preserve">Explain the purpose of data analysis and its interpretation.  Further, discuss the steps involved </w:t>
        <w:tab/>
        <w:t>in the proces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Differentiate between a thesis and a dissertation. Also explain the structure of a dissertation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Explain how validity and reliability make an impact on the results of a research wor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ListParagraph">
    <w:name w:val="List Paragraph"/>
    <w:basedOn w:val="Normal"/>
    <w:uiPriority w:val="34"/>
    <w:qFormat/>
    <w:rsid w:val="002762b3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Pages>1</Pages>
  <Words>202</Words>
  <Characters>1152</Characters>
  <CharactersWithSpaces>1352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26:00Z</dcterms:created>
  <dc:creator>HP System</dc:creator>
  <dc:description/>
  <dc:language>en-US</dc:language>
  <cp:lastModifiedBy>coe</cp:lastModifiedBy>
  <dcterms:modified xsi:type="dcterms:W3CDTF">2013-05-02T08:55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